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/>
        <w:drawing>
          <wp:inline distT="0" distB="0" distL="0" distR="0">
            <wp:extent cx="46291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28.10.2020</w:t>
        <w:tab/>
        <w:t xml:space="preserve">              № 283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2020- 2022 годы» (в редакции от 24.03.2020 года № 80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эффективности, в соответствии с 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Ф», с целью приведения в соответствие с действующим законодательством, п о с т а н о в л я 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 xml:space="preserve"> 1. Внести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на 2020- 2022 годы», следующие изменения: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 xml:space="preserve">1.1. Раздел «Объемы бюджетных ассигнование муниципальной программы» изложить в следующей редакции: </w:t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овых ресурсов, предусмотренных на реализацию муниципальной программы, составляет 23,0 тыс.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общая сумма 23,0 тыс.рублей,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0,00 рублей</w:t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18 000 рублей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 5 000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за 2020-2022годы 0,0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ства  федерального бюджета за 2020-2022годы 0,0тыс. руб.»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1.2. Приложение № 1 настоящего постановления «</w:t>
      </w:r>
      <w:r>
        <w:rPr>
          <w:sz w:val="28"/>
          <w:szCs w:val="28"/>
          <w:shd w:fill="FFFFFF" w:val="clear"/>
        </w:rPr>
        <w:t xml:space="preserve">Перечень основных мероприятий» </w:t>
      </w:r>
      <w:r>
        <w:rPr>
          <w:sz w:val="28"/>
          <w:szCs w:val="28"/>
        </w:rPr>
        <w:t>Муниципальной программы «Энергосбережение  и повышение энергетической эффективности на территории Стародеревянковского сельского поселения Каневского района на 2020-2022 годы» изложить в новой редакции, согласно приложения к настоящему постановлению № 1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3. Приложение № 2 настоящего постановле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и прогнозируемые объемы финансирования муниципальной программы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, согласно приложения к настоящему постановлению № 2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Начальнику отдела экономики и финансов администрации Стародере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3. </w:t>
      </w:r>
      <w:bookmarkStart w:id="0" w:name="sub_1031"/>
      <w:r>
        <w:rPr>
          <w:sz w:val="28"/>
          <w:szCs w:val="28"/>
          <w:lang w:eastAsia="zxx" w:bidi="zxx"/>
        </w:rPr>
        <w:t xml:space="preserve">Ведущему специалисту администрации Стародеревянковского сельского поселения Каневского район (Сивковой Л.А.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rFonts w:eastAsia="Lucida Sans Unicode" w:cs="Tahoma"/>
          <w:sz w:val="28"/>
          <w:szCs w:val="28"/>
          <w:lang w:eastAsia="zxx" w:bidi="zxx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      С.А. Гопкало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30" w:after="30"/>
    </w:pPr>
    <w:rPr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2:00Z</dcterms:created>
  <dc:creator>пользователь</dc:creator>
  <dc:description/>
  <cp:keywords/>
  <dc:language>en-US</dc:language>
  <cp:lastModifiedBy>Пользователь Windows</cp:lastModifiedBy>
  <cp:lastPrinted>2020-10-27T13:54:00Z</cp:lastPrinted>
  <dcterms:modified xsi:type="dcterms:W3CDTF">2020-10-27T10:56:00Z</dcterms:modified>
  <cp:revision>11</cp:revision>
  <dc:subject/>
  <dc:title>Российская Федерация</dc:title>
</cp:coreProperties>
</file>